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Znalec: Ing.BauerVladimír, Vráto 78, 370 01 České Budějov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adatel (objednavatel): Správa národního parku Šumava ,1.máje 260,Vimpe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ční číslo: Ústní doh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Znalecký posudek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993-67/20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ISSAN Navara DC 2,5 DCI 4WD RZ 3C56902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ránek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odevzdaných vyhotovení: 2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. Úvodní část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Úloha znalce: </w:t>
      </w:r>
      <w:r>
        <w:rPr>
          <w:rFonts w:eastAsia="Arial Unicode MS"/>
        </w:rPr>
        <w:t>Určení obecné ceny.</w:t>
      </w:r>
    </w:p>
    <w:p>
      <w:pPr>
        <w:pStyle w:val="Normal"/>
        <w:rPr/>
      </w:pPr>
      <w:r>
        <w:rPr/>
        <w:t xml:space="preserve">2. Účel posudku: </w:t>
      </w:r>
      <w:r>
        <w:rPr>
          <w:rFonts w:eastAsia="Arial Unicode MS"/>
        </w:rPr>
        <w:t>Podklady pro prodej.</w:t>
      </w:r>
    </w:p>
    <w:p>
      <w:pPr>
        <w:pStyle w:val="Normal"/>
        <w:rPr/>
      </w:pPr>
      <w:r>
        <w:rPr/>
        <w:t>3. Datum vyžádaní posudku: 24.10.2019</w:t>
      </w:r>
    </w:p>
    <w:p>
      <w:pPr>
        <w:pStyle w:val="Normal"/>
        <w:rPr/>
      </w:pPr>
      <w:r>
        <w:rPr/>
        <w:t>4. Datum, ke kterému je posudek vypracován: 24.10.2019</w:t>
      </w:r>
    </w:p>
    <w:p>
      <w:pPr>
        <w:pStyle w:val="Normal"/>
        <w:rPr/>
      </w:pPr>
      <w:r>
        <w:rPr/>
        <w:t xml:space="preserve">5. Podklady pro vypracování posudku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P,podklady zadavatele,výchozí ceny AUDATEX,archiv znalc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. Nález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 Identifikace vozidl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Kategorie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žitková vozidla, jejich modifikace, speciální užitková vozidla a jejich podvozky (kategorie N) N1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načka a typ vozidla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 NAVARA DC 2.5 DCI 4 W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Výrob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issa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00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Zdvihový objem válců moto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2488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Maximální výkon motoru/otáčky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26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ředepsané paliv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afta motorov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atum prvního uvedení do provoz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06.02.200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SPZ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3C5690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ržitel dle TP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Správa národního parku Šumava ,1.máje 260,Vimper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předcházejících držitelů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Technický průkaz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UC 35790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Osvědčení OTP č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nepředlože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TK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3.02.202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latnost emisní kontroly do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3.02.20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ýrobní čísla:</w:t>
            </w:r>
            <w:r>
              <w:rPr/>
              <w:t xml:space="preserve">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le TP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a vozidle se zjistilo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vozidl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KCVND4OU02815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KCVND4OU02815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karosér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ýrobní číslo motoru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YD2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YD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ujet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tachometru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9612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záznamů držitel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9612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Dle odhadu znalc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9612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Počet zohledněných km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196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.1 Údaje o opravách a poškození vozidla, opravách hlavních skupin a jejich výmě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 xml:space="preserve">Dle podkladů zadavatele běžné opravy a údržba.Oprava rámu mezi karosérií a nástavbou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2 Výbava vozidla</w:t>
      </w:r>
    </w:p>
    <w:p>
      <w:pPr>
        <w:pStyle w:val="Normal"/>
        <w:rPr>
          <w:u w:val="single"/>
        </w:rPr>
      </w:pPr>
      <w:r>
        <w:rPr>
          <w:u w:val="single"/>
        </w:rPr>
        <w:t>Sériová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/>
        <w:t>Dle specifikace výrobce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b/>
          <w:b/>
        </w:rPr>
      </w:pPr>
      <w:r>
        <w:rPr>
          <w:b/>
        </w:rPr>
        <w:t>2.1.3 Technický stav skupin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or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S ohledem na skutečnost,že vozidlo bylo dlouhodobě odstaveno z provozu a aku baterie neumožňuje start,byl popis proveden na základě vizuální kontroly a ústního podání zadavatele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lej v  systému mazání:dle měrky dostatečné množství,vizuálně bez mechanických nečistot ,zvýšená spotřeb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Start motoru: opakovaný,obtíž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olnoběh:nepravidelný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Běh v otáčkách: 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kon motoru:neměřen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mírně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ompresní tlaky:neměřeny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lak oleje:dle kontrolky bez závad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El.příslušenství:kompletní,zvýšená poruchov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hladící systém a chladič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alivový systém:dtt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ýfukové potrubí a tlumič výfuku:lokální ohniska počínajíc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porucha EGR ventilu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Spojka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pedálu:úměr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Ovládací  mechanismus: 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Rozjezd vozidla:rovno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nezjištěno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vodovka + přídav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Celkový vzhled, čistota:kompletní,nadměrně znečištěn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Hlučnost: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Těsnost:netěsnost charakteru vzlíná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azení převodových stupňů:zvýšená vůle v kulise řa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dní náprava + ří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Zavěšení/uložení:vůle v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lokální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Řízení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Vůle zjištěná na volante: v povolené toleranci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Klouby řídícího ústrojenství:úměrné vůl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řevodka řízení:funkční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ní nápr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 xml:space="preserve">Zavěšení/uložení:vůle v povolené toleranci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ožiska kol: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vůle: úměrné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-hlučnost:  zvýšená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Nápravnice, most, závěsná ramena:ohniska lokální koroze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Pérování, tlumiče pérování:snížená účinnost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Disky kol:lokální mechanické poškození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Jiné příp. poškození:-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ám s příslušenstvím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 laku v celé ploše,výrazná korozivní ohniska,oprava podélníku za kabinou,mechanické poškození-prasklina podélníku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horší: srážka -30.00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bina + výbava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Lak:barva červená,lesk výrazně snížený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škození:lokální deformace,ohniska koroze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Bodově poškozené čelní sklo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Popraskané plastové díl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horší: srážka -20.00 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stavba</w:t>
      </w:r>
    </w:p>
    <w:p>
      <w:pPr>
        <w:pStyle w:val="Normal"/>
        <w:widowControl w:val="false"/>
        <w:autoSpaceDE w:val="false"/>
        <w:rPr/>
      </w:pPr>
      <w:r>
        <w:rPr>
          <w:rFonts w:eastAsia="Arial Unicode MS"/>
        </w:rPr>
        <w:t>Laminátová demontovatelná nástavba nad nákladovou plochou.Lokální mechanické poškození.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 xml:space="preserve">- úměrný době provozu a počtu ujetých k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neumatiky</w:t>
      </w:r>
    </w:p>
    <w:p>
      <w:pPr>
        <w:pStyle w:val="Normal"/>
        <w:rPr/>
      </w:pPr>
      <w:r>
        <w:rPr/>
        <w:t xml:space="preserve">Zhodnocení technického stavu skupiny: </w:t>
      </w:r>
    </w:p>
    <w:p>
      <w:pPr>
        <w:pStyle w:val="Normal"/>
        <w:rPr/>
      </w:pPr>
      <w:r>
        <w:rPr/>
        <w:t xml:space="preserve"> </w:t>
      </w:r>
      <w:r>
        <w:rPr/>
        <w:t>- lepší: přirážka 89.48 %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II. Posudek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3.1 Výpočet základní amortiz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ba provozu (měsíce): 140.60</w:t>
      </w:r>
    </w:p>
    <w:p>
      <w:pPr>
        <w:pStyle w:val="Normal"/>
        <w:rPr/>
      </w:pPr>
      <w:r>
        <w:rPr/>
        <w:t>Předpokládaný roční km.výkon: 30000</w:t>
      </w:r>
    </w:p>
    <w:p>
      <w:pPr>
        <w:pStyle w:val="Normal"/>
        <w:rPr/>
      </w:pPr>
      <w:r>
        <w:rPr/>
        <w:t>Koeficient km.výkonu: 0.400</w:t>
      </w:r>
    </w:p>
    <w:p>
      <w:pPr>
        <w:pStyle w:val="Normal"/>
        <w:rPr/>
      </w:pPr>
      <w:r>
        <w:rPr/>
        <w:drawing>
          <wp:inline distT="0" distB="0" distL="0" distR="0">
            <wp:extent cx="5760720" cy="25876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Rozdíl v počtu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K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K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RKM</m:t>
        </m:r>
      </m:oMath>
      <w:r>
        <w:rPr/>
        <w:t xml:space="preserve">  </w:t>
      </w:r>
      <w:r>
        <w:rPr/>
        <w:t>[km]</w:t>
      </w:r>
    </w:p>
    <w:p>
      <w:pPr>
        <w:pStyle w:val="Normal"/>
        <w:tabs>
          <w:tab w:val="clear" w:pos="708"/>
          <w:tab w:val="right" w:pos="9070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Koeficient vlivu skutečně najetých kilometrů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K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KM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 </w:t>
      </w:r>
      <w:r>
        <w:rPr/>
        <w:t>[%]</w:t>
      </w:r>
    </w:p>
    <w:p>
      <w:pPr>
        <w:pStyle w:val="Normal"/>
        <w:tabs>
          <w:tab w:val="clear" w:pos="708"/>
          <w:tab w:val="right" w:pos="9072" w:leader="none"/>
        </w:tabs>
        <w:ind w:firstLine="2694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vozidla:</w:t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HV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Celková základní amortizace jednotlivých skupin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H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A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Jestliže se VTHV=100%, celková základní amortizace vozidla: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V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AV</m:t>
        </m:r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2" w:leader="none"/>
        </w:tabs>
        <w:ind w:firstLine="297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 Výpočet technické hodnoty vozid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ulky výpočtů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 uved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53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62.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2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um uvedení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38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2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38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2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38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2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38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2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38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2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 + výb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38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2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stavb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6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38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5.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2.20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.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f>
              <m:num/>
              <m:den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TH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Z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Z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den>
            </m:f>
          </m:e>
        </m:eqAr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[%]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>Poměrná technická hodnota jednotlivých skupin vozidla:</w:t>
      </w:r>
    </w:p>
    <w:p>
      <w:pPr>
        <w:pStyle w:val="Normal"/>
        <w:tabs>
          <w:tab w:val="clear" w:pos="708"/>
          <w:tab w:val="right" w:pos="9072" w:leader="none"/>
        </w:tabs>
        <w:ind w:left="2410" w:hanging="2410"/>
        <w:rPr/>
      </w:pPr>
      <w:r>
        <w:rPr/>
        <w:tab/>
      </w:r>
    </w:p>
    <w:p>
      <w:pPr>
        <w:pStyle w:val="Normal"/>
        <w:tabs>
          <w:tab w:val="clear" w:pos="708"/>
          <w:tab w:val="right" w:pos="9070" w:leader="none"/>
        </w:tabs>
        <w:ind w:firstLine="2268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H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 </w:t>
      </w:r>
      <w:r>
        <w:rPr/>
        <w:t>[%]</w:t>
        <w:tab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left="2410" w:hanging="2410"/>
        <w:rPr/>
      </w:pPr>
      <w:r>
        <w:rPr/>
        <w:t>Technická hodnota vozidla:</w:t>
      </w:r>
    </w:p>
    <w:p>
      <w:pPr>
        <w:pStyle w:val="Normal"/>
        <w:tabs>
          <w:tab w:val="clear" w:pos="708"/>
          <w:tab w:val="right" w:pos="9070" w:leader="none"/>
        </w:tabs>
        <w:ind w:firstLine="2410"/>
        <w:rPr/>
      </w:pP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H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</w:t>
      </w:r>
      <w:r>
        <w:rPr/>
        <w:t>[%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výpočtu technické hodnoty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H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H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tor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2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vodovka + přídavn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ní náprava + řízen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ní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6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ám s příslušenství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bina + výb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8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stavb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.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63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00 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 Hodnota zadaná přímo.</w:t>
      </w:r>
    </w:p>
    <w:p>
      <w:pPr>
        <w:pStyle w:val="Normal"/>
        <w:jc w:val="right"/>
        <w:rPr/>
      </w:pPr>
      <w:r>
        <w:rPr/>
        <w:t>Technická hodnota vozidla: 15.31%</w:t>
      </w:r>
    </w:p>
    <w:p>
      <w:pPr>
        <w:pStyle w:val="Normal"/>
        <w:rPr/>
      </w:pPr>
      <w:r>
        <w:rPr/>
        <w:t>Ke dni: 24.10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3 Výpočet hodnoty mimořádné výbavy</w:t>
      </w:r>
    </w:p>
    <w:p>
      <w:pPr>
        <w:pStyle w:val="Normal"/>
        <w:rPr/>
      </w:pPr>
      <w:r>
        <w:rPr/>
        <w:t>Celkem HMVi: =  0 K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4 Stanovení výchozí hodnoty vozidla VHV</w:t>
      </w:r>
    </w:p>
    <w:p>
      <w:pPr>
        <w:pStyle w:val="Normal"/>
        <w:rPr/>
      </w:pPr>
      <w:r>
        <w:rPr/>
        <w:t>Výchozí hodnota vozidla: 662689 Kč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widowControl w:val="false"/>
        <w:autoSpaceDE w:val="false"/>
        <w:rPr/>
      </w:pPr>
      <w:r>
        <w:rPr/>
        <w:t>Zdroj databáze IBS Exper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5 Výpočet technické hodnoty vozidla vyjádřen v Kč- TH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0" w:leader="none"/>
        </w:tabs>
        <w:rPr/>
      </w:pPr>
      <w:r>
        <w:rPr/>
        <w:t>Výpočet technické hodnoty vozidla vyjádřené v Kč:</w:t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552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H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MV</m:t>
        </m:r>
      </m:oMath>
      <w:r>
        <w:rPr/>
        <w:t xml:space="preserve">  </w:t>
      </w:r>
      <w:r>
        <w:rPr/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hodnota vozidla vyjádřená v Kč: THKč = 101443.00</w:t>
      </w:r>
    </w:p>
    <w:p>
      <w:pPr>
        <w:pStyle w:val="Normal"/>
        <w:rPr/>
      </w:pPr>
      <w:r>
        <w:rPr/>
        <w:t>Ke dni: 24.10.20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6 Určení koeficientu prodejnosti - KP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latnosti OTP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 = 1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škození vozidla havárií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čtu držitelů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3 = 0.9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způsobu provozu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4 =  0.9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eficient poptávky trh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5 =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eficient prodejnosti vozidla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P = 0.9114</w:t>
            </w:r>
          </w:p>
        </w:tc>
      </w:tr>
    </w:tbl>
    <w:p>
      <w:pPr>
        <w:pStyle w:val="Normal"/>
        <w:rPr/>
      </w:pPr>
      <w:r>
        <w:rPr/>
        <w:t>Prodejnost negativně ovlivní výrazná koroze rám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novení koeficientu prodejnosti:</w:t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</w:p>
    <w:p>
      <w:pPr>
        <w:pStyle w:val="Normal"/>
        <w:tabs>
          <w:tab w:val="clear" w:pos="708"/>
          <w:tab w:val="right" w:pos="9070" w:leader="none"/>
        </w:tabs>
        <w:ind w:firstLine="283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 </w:t>
      </w:r>
      <w:r>
        <w:rPr/>
        <w:t>[–]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7 Výpočet obecné hodnoty vozidla - OH a reprodukční pořizovací hodnoty vozidla R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obecné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HKč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rFonts w:cs="Times New Roman" w:ascii="Times New Roman" w:hAnsi="Times New Roman"/>
          <w:lang w:val="cs-CZ"/>
        </w:rPr>
        <w:t xml:space="preserve">  </w:t>
      </w:r>
      <w:r>
        <w:rPr>
          <w:rFonts w:cs="Times New Roman" w:ascii="Times New Roman" w:hAnsi="Times New Roman"/>
          <w:lang w:val="cs-CZ"/>
        </w:rPr>
        <w:t>[Kč</w:t>
      </w:r>
      <w:r>
        <w:fldChar w:fldCharType="begin"/>
      </w:r>
      <w:r>
        <w:rPr/>
        <w:instrText xml:space="preserve"> XE "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lang w:val="cs-CZ"/>
        </w:rPr>
        <w:t>]</w:t>
        <w:tab/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ýpočet reprodukční pořizovací hodnoty vozidla: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ind w:firstLine="2694"/>
        <w:rPr/>
      </w:pPr>
      <w:r>
        <w:rPr>
          <w:rFonts w:cs="Times New Roman" w:ascii="Times New Roman" w:hAnsi="Times New Roman"/>
          <w:sz w:val="20"/>
          <w:szCs w:val="20"/>
          <w:lang w:val="cs-C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PH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Ob  </m:t>
        </m:r>
      </m:oMath>
      <w:r>
        <w:rPr>
          <w:rFonts w:cs="Times New Roman" w:ascii="Times New Roman" w:hAnsi="Times New Roman"/>
          <w:lang w:val="cs-CZ"/>
        </w:rPr>
        <w:t>[Kč]</w:t>
      </w:r>
    </w:p>
    <w:p>
      <w:pPr>
        <w:pStyle w:val="Vzorec"/>
        <w:tabs>
          <w:tab w:val="clear" w:pos="8505"/>
          <w:tab w:val="center" w:pos="4536" w:leader="none"/>
          <w:tab w:val="right" w:pos="9072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á hodnota vozidla: 92455.00 Kč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HV[Kč]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68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Kč[Kč]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43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P[-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55.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PH[Kč]            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lang w:val="sk-SK"/>
        </w:rPr>
        <w:t>Obecná hodnota vozidla OH [Kč]:</w:t>
      </w:r>
      <w:r>
        <w:rPr>
          <w:lang w:val="sk-SK"/>
        </w:rPr>
        <w:t xml:space="preserve"> je hodnota představující částku, za kterou je vozidlo při volném prodeji na volném trhu v rozhodné době a rozhodném místě prodejné.</w:t>
      </w:r>
    </w:p>
    <w:p>
      <w:pPr>
        <w:pStyle w:val="Normal"/>
        <w:rPr/>
      </w:pPr>
      <w:r>
        <w:rPr>
          <w:b/>
          <w:lang w:val="sk-SK"/>
        </w:rPr>
        <w:t xml:space="preserve">Reprodukční pořizovací hodnota vozidla RPH[Kč]: </w:t>
      </w:r>
      <w:r>
        <w:rPr>
          <w:lang w:val="sk-SK"/>
        </w:rPr>
        <w:t>je hodnota představující částku, za kterou je možno  při volném způsobu nákupu na volném trhu v rozhodné době a rozhodném místě pořídit porovnatelné vozidlo.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V. Závě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becná hodnota vozidla: Nissan NAVARA DC 2.5 DCI 4 WD , SPZ: 3C56902 , výrobní číslo vozidla: VSKCVND4OU0281583, představuje ke dni: 24.10.2019 částku: zaok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92 000,-Kč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ovem: devadesátdvatisíc korun českých</w:t>
      </w:r>
    </w:p>
    <w:p>
      <w:pPr>
        <w:pStyle w:val="Normal"/>
        <w:rPr/>
      </w:pPr>
      <w:r>
        <w:rPr/>
        <w:t>Hodnota je bez DP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. Přílo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2180590</wp:posOffset>
            </wp:positionV>
            <wp:extent cx="2286000" cy="1713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857500</wp:posOffset>
            </wp:positionH>
            <wp:positionV relativeFrom="paragraph">
              <wp:posOffset>123190</wp:posOffset>
            </wp:positionV>
            <wp:extent cx="2857500" cy="1987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86200</wp:posOffset>
            </wp:positionH>
            <wp:positionV relativeFrom="paragraph">
              <wp:posOffset>2637790</wp:posOffset>
            </wp:positionV>
            <wp:extent cx="1143000" cy="342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123190</wp:posOffset>
            </wp:positionV>
            <wp:extent cx="2400300" cy="19837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I. Znalecká doložk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alecký posudek jsem vypracoval jako znalec jmenovaný Krajským soudem v Českých Budějovicích ze dne 17.11.1987 č.j.1988/87 pro základní obor ekonomika,ceny a odhady motorových vozidel.</w:t>
      </w:r>
    </w:p>
    <w:p>
      <w:pPr>
        <w:pStyle w:val="Normal"/>
        <w:rPr/>
      </w:pPr>
      <w:r>
        <w:rPr/>
        <w:t>Znalecký posudek je zapsán ve znaleckém deníku.</w:t>
      </w:r>
    </w:p>
    <w:p>
      <w:pPr>
        <w:pStyle w:val="Normal"/>
        <w:rPr/>
      </w:pPr>
      <w:r>
        <w:rPr/>
        <w:t>Znalečné a náhrady nákladů účtuji v souladu s přiloženou likvida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640" cy="61087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0" w:leader="none"/>
      </w:tabs>
      <w:autoSpaceDE w:val="false"/>
      <w:outlineLvl w:val="0"/>
    </w:pPr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zorec">
    <w:name w:val="vzorec"/>
    <w:basedOn w:val="Normal"/>
    <w:qFormat/>
    <w:pPr>
      <w:widowControl w:val="false"/>
      <w:tabs>
        <w:tab w:val="clear" w:pos="708"/>
        <w:tab w:val="center" w:pos="4536" w:leader="none"/>
        <w:tab w:val="right" w:pos="8505" w:leader="none"/>
      </w:tabs>
      <w:autoSpaceDE w:val="false"/>
      <w:spacing w:lineRule="auto" w:line="480"/>
      <w:jc w:val="both"/>
    </w:pPr>
    <w:rPr>
      <w:rFonts w:ascii="Arial" w:hAnsi="Arial" w:cs="Arial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1:13:00Z</dcterms:created>
  <dc:creator>Bauer</dc:creator>
  <dc:description/>
  <cp:keywords/>
  <dc:language>en-US</dc:language>
  <cp:lastModifiedBy>Bauer</cp:lastModifiedBy>
  <dcterms:modified xsi:type="dcterms:W3CDTF">2019-07-27T11:13:00Z</dcterms:modified>
  <cp:revision>2</cp:revision>
  <dc:subject/>
  <dc:title>Znalec: IBS expert s</dc:title>
</cp:coreProperties>
</file>